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orking Backward through a List (NCTM March 2006—Cartoon Corner)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5809615" cy="151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EXPLAIN YOUR ANSWERS/SHOW YOUR STEP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Lucy got Schroeder to work his way backward through the list the way she wanted, what would he say and in what order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start with a number, then double it, then add 5, then divide by 10, you get 10.5.  Work backward to find the original numb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an died and left these instructions in his will:  Give ½ my estate to my wife; 1/7 of what is left to my daughter; 2/3 of the remainder to my pet donkey; and the rest to charity.  The charity got $2000.  How much money did the man leave behind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 xml:space="preserve">How can you solve </w:t>
      </w: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rebuchet MS" w:ascii="Trebuchet MS" w:hAnsi="Trebuchet MS"/>
        </w:rPr>
        <w:t xml:space="preserve"> by working backward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ke up your own working-backward problem.  It can be a computation problem, a word problem, or an equatio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20:36:00Z</dcterms:created>
  <dc:creator>Carrie Anderson</dc:creator>
  <dc:description/>
  <cp:keywords/>
  <dc:language>en-US</dc:language>
  <cp:lastModifiedBy>Carrie Anderson</cp:lastModifiedBy>
  <dcterms:modified xsi:type="dcterms:W3CDTF">2008-07-10T02:56:00Z</dcterms:modified>
  <cp:revision>5</cp:revision>
  <dc:subject/>
  <dc:title/>
</cp:coreProperties>
</file>